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9911080" cy="7195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1080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оказатели для сводной таблицы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» - высокий уровень развития;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» - средний уровень развития;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Н» - низкий уровень развития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ценка уровня развития по образовательным областям:</w:t>
      </w:r>
    </w:p>
    <w:p>
      <w:pPr>
        <w:pStyle w:val="Style20"/>
        <w:rPr/>
      </w:pPr>
      <w:r>
        <w:rPr>
          <w:b/>
          <w:sz w:val="40"/>
          <w:szCs w:val="40"/>
        </w:rPr>
        <w:t>1балл  - не отвечает, отказывается от ответа,  делает все не правильно, часто ошибается</w:t>
      </w:r>
    </w:p>
    <w:p>
      <w:pPr>
        <w:pStyle w:val="Style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балла – нуждается в пошаговой помощи педагога, делает несколько ошибок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балла – выполняет самостоятельно, все безошибочн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hadow/>
          <w:sz w:val="40"/>
          <w:szCs w:val="40"/>
        </w:rPr>
      </w:pPr>
      <w:r>
        <w:rPr>
          <w:b/>
          <w:shadow/>
          <w:sz w:val="40"/>
          <w:szCs w:val="40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таблица диагностики  в средней  групп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134"/>
        <w:gridCol w:w="1134"/>
        <w:gridCol w:w="992"/>
        <w:gridCol w:w="992"/>
        <w:gridCol w:w="992"/>
        <w:gridCol w:w="993"/>
        <w:gridCol w:w="992"/>
        <w:gridCol w:w="992"/>
        <w:gridCol w:w="992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 ребён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чевое развит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- коммуникативно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 - эстетическое  развит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е развит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к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редн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зк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Образовательная область «Познавательное развитие» в средней  группе</w:t>
      </w:r>
    </w:p>
    <w:tbl>
      <w:tblPr>
        <w:tblW w:w="15747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25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52"/>
        <w:gridCol w:w="399"/>
        <w:gridCol w:w="425"/>
      </w:tblGrid>
      <w:tr>
        <w:trPr>
          <w:trHeight w:val="2054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 ребёнка</w:t>
            </w:r>
          </w:p>
          <w:p>
            <w:pPr>
              <w:pStyle w:val="Style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  <w:sz w:val="22"/>
                <w:szCs w:val="22"/>
              </w:rPr>
              <w:t>Называет разные предметы, которые окружают его в помещениях, на улице, на участке, знает их назва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ывает признаки и количество предмет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ывает домашних животных и знает, какую пользу они приносят человеку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личает и называет некоторые растения ближайшего окруж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ывает времена года в правильной последовательност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ет и соблюдает элементарные правила поведения в природ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ет использовать строительные детали с учетом их конструктивных свойст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личает,  из каких частей составлена группа предметов, называть их характерные особенности (цвет, размер, назначение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ет считать до 5(количественный счет), отвечать на вопрос "Сколько всего?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  <w:sz w:val="22"/>
                <w:szCs w:val="22"/>
              </w:rPr>
              <w:t>Сравнивает количество предметов в группах на основе счета в пределах 5), а также путем поштучного соотнесения предметов двух групп (соотнесения пар); определять, каких предметов больше, меньше, поровн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ет сравнивать два предмета по величине (больше-меньше, выше-шиже, длиннее-короче, одинаковые, равные) на основе приложения их друг  на друга или нало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личает и называет круг. квадрат, треугольник, шар, куб; знает их характерные отлич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яет части суток.</w:t>
            </w:r>
          </w:p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  <w:sz w:val="22"/>
                <w:szCs w:val="22"/>
              </w:rPr>
              <w:t>Определяет положение предметов в пространстве по отношению к себе (вверху-внизу, впереди-сзади); умеет двигаться в нужном направлении по сигналу: вперед и назад, вверх и вниз  (по лестнице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ечный результ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:     14-23  – низкий уровень                 24-33  – средний  уровень                   34-42  – высокий уровень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Normal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Normal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Normal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Normal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область «Художественно-эстетическое развитие» в средней  группе</w:t>
      </w:r>
    </w:p>
    <w:tbl>
      <w:tblPr>
        <w:tblW w:w="15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5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38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 ребён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ображает предметы путем создания отчетливых форм, подбора цвета, аккуратного закрашивания, использования разных материал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зображает предметы путем создания отчетливых форм, подбора цвета, аккуратного закрашивания, использования разных материал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ет несложный сюжет, объединяя в рисунке несколько предмет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деляет выразительные средства дымковской и филимоновской игрушк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крашает силуэты игрушек элементами дымковской и филимоновской роспис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ет образы разных предметов и игрушек, объединяет их в коллективную композицию; использует все многообраз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авильно держит ножницы и умеет резать ими по прямой, по диагонали (квадрат и прямоугольник); вырезать круг из квадрата, овал из прямоугольника, плавно срезать и закруглять угл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ляет узоры из растительных форм и геометрических фигу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куратно наклеивает изображения предметов, состоящие из нескольких часте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ет сгибать прямоугольный лист бумаги попола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пособен преобразовывать постройки в соответствии с заданием педагог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знает песни по мелод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личает звуки по высоте (в пределах сексты-септимы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ожет петь протяжно, четко произносить слова; вместе с другими детьми - начинать и заканчивать пе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яет движения, отвечающие характеру музыки, самостоятельно меняя их в соответствии с двухчастной формой музыкального произвед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меет выполнять танцевальные движения: пружинка, подскоки, движения парами по кругу, кружение по одному и в парах. Может выполнять движения с предметами (с куклами, игрушками, ленточкам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ечный результ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:</w:t>
      </w:r>
    </w:p>
    <w:p>
      <w:pPr>
        <w:pStyle w:val="Style20"/>
        <w:ind w:left="142" w:hanging="0"/>
        <w:rPr>
          <w:b/>
          <w:b/>
          <w:lang w:eastAsia="en-US"/>
        </w:rPr>
      </w:pPr>
      <w:r>
        <w:rPr>
          <w:b/>
        </w:rPr>
        <w:t>15-23 б – низкий уровень (НУ)</w:t>
      </w:r>
    </w:p>
    <w:p>
      <w:pPr>
        <w:pStyle w:val="Style20"/>
        <w:ind w:left="142" w:hanging="0"/>
        <w:rPr/>
      </w:pPr>
      <w:r>
        <w:rPr>
          <w:b/>
        </w:rPr>
        <w:t>24-34 б – средний  уровень(СУ)</w:t>
      </w:r>
    </w:p>
    <w:p>
      <w:pPr>
        <w:pStyle w:val="Style20"/>
        <w:ind w:left="142" w:hanging="0"/>
        <w:rPr/>
      </w:pPr>
      <w:r>
        <w:rPr>
          <w:b/>
        </w:rPr>
        <w:t>35-45 б – высокий уровень(ВУ)</w:t>
      </w:r>
    </w:p>
    <w:p>
      <w:pPr>
        <w:pStyle w:val="Normal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область «Речевое развитие» в средней группе</w:t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5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52"/>
        <w:gridCol w:w="399"/>
        <w:gridCol w:w="42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Ф.И. ребёнка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имает и употребляет слова-антонимы; умеет образовывать новые слова по аналогии со знакомыми словами (сахар-сухарница, селёдка - селёдочница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ет выделять первый звук в слов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казывает о содержании сюжетной картинк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помощью взрослого повторяет образцы описания игрушк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жет назвать любимую сказку, прочитать наизусть понравившее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атривает иллюстрации издания детских книг, проявляет интерес к ни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аматизирует (инсцинирует) с помощью взрослого небольшие сказки (отрывки из сказок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ечный результ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:      7- 10  – низкий уровень                11-16  – средний  уровень                            17-21  – высокий уровень</w:t>
      </w:r>
    </w:p>
    <w:p>
      <w:pPr>
        <w:pStyle w:val="Normal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область «Физическое  развитие» в средней группе</w:t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5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10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Ф.И. ребёнка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</w:rPr>
              <w:t xml:space="preserve">Принимает правильное исходное положение при метании; может метать предметы разными способами правой и левой рукой; отбивает мяч 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о землю (пол) не менее 5 раз подря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</w:rPr>
              <w:t>Может ловить мяч кистями рук с расстояния до 1,5 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</w:rPr>
              <w:t>Умеет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 xml:space="preserve"> строиться в колонну по одному, парами, в круг, шеренгу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</w:rPr>
              <w:t>Может скользить самостоятельно по ледяным дорожкам (длина 5 м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</w:rPr>
              <w:t>Ходит на лыжах скользящим шагом на расстояние до 500 м, выполняет  поворот переступанием, поднимается на горку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</w:rPr>
              <w:t>Ориентируется в пространстве, находит левую и правую сторон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</w:rPr>
              <w:t>Выполняет упражнения, демонстрируя выразительность, грациозц</w:t>
            </w:r>
            <w:r>
              <w:rPr>
                <w:b/>
                <w:vertAlign w:val="subscript"/>
              </w:rPr>
              <w:t>0</w:t>
            </w:r>
            <w:r>
              <w:rPr>
                <w:b/>
              </w:rPr>
              <w:t>„ пластичность движен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</w:rPr>
              <w:t>Соблюдает элементарные правила гигиены (по мере необходимости моет руки с мылом, пользуется расческой, носовым платком, прикрывает рот при кашле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</w:rPr>
              <w:t>Обращается за помощью  к взрослым при заболевании, травм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</w:rPr>
            </w:pPr>
            <w:r>
              <w:rPr>
                <w:b/>
              </w:rPr>
              <w:t>Соблюдает элементарные правила приема пищи (правильно пользуется столовыми приборами, салфеткой, полощет рот после е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Конечный результ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rPr>
          <w:b/>
          <w:b/>
          <w:shadow/>
          <w:sz w:val="24"/>
          <w:szCs w:val="24"/>
        </w:rPr>
      </w:pPr>
      <w:r>
        <w:rPr>
          <w:b/>
          <w:sz w:val="24"/>
          <w:szCs w:val="24"/>
        </w:rPr>
        <w:t xml:space="preserve">Критерии оценки:      </w:t>
      </w:r>
      <w:r>
        <w:rPr>
          <w:b/>
        </w:rPr>
        <w:t>0-18  – низкий уровень                   19-23  – средний  уровень               24-30  – высокий уровень</w:t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область «Социально-коммуникативное  развитие» в средней группе</w:t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5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52"/>
        <w:gridCol w:w="399"/>
        <w:gridCol w:w="42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  <w:szCs w:val="22"/>
              </w:rPr>
              <w:t>Ф.И. ребёнка</w:t>
            </w:r>
          </w:p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н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к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диняясь в игре со сверстниками, может принимать на себя роль, владеет способом ролевого повед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людает ролевое соподчинение (продавец-покупатель) и ведет ролевые диалог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аимодействуя со сверстниками, проявляет инициативу и предлагает новые роли или действия, обогащает сюже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дидактических играх противостоит трудностям, подчиняется правила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настольно-печатных играх может выступать в роли ведущего, объяснять сверстникам правила игр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екватно воспринимает в театре (кукольном, драматическом) художественный образ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амостоятельных театрализованных играх обустраивает место для игры (режиссерской, драматизации), воплощается в роли, используя художественные выразительные средства (интонация, мимика), атрибуты, реквизи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ет простейшие представления о театральных профессия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о одевается и раздевается, складывает и убирает одежду, с помощью взрослого приводит ее в поряд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о выполняет обязанности дежурного по столово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о готовит к занятиям свое рабочее место, убирает материалы по окончании работ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ает элементарные правила поведения в детском саду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ает элементарные правила поведения на улице и в транспорте, элементарные правила дорожного дви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личает и называет специальные виды транспорта ("Скорая помощь", "Пожарная", "Милиция"), объясняет их назначе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имает значения сигналов светофора. Узнает и называет дорожные знаки "Пешеходный переход", "Дети"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личает проезжую часть, тротуар. подземный пешеходный переход, пешеходный переход "Зебра"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ет и соблюдает элементарные правила поведения в природе (способы безопасного взаимодействия с растениями и животными, бережного отношения к окружающей природе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ечный результ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Style20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:      17-29  – низкий уровень                         30-41  – средний  уровень                   42-51  – высокий уровень</w:t>
      </w:r>
    </w:p>
    <w:p>
      <w:pPr>
        <w:pStyle w:val="Style20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 xml:space="preserve">                                                            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11080" cy="6734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1080" cy="673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851" w:right="18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63">
    <w:name w:val="Font Style263"/>
    <w:qFormat/>
    <w:rPr>
      <w:rFonts w:ascii="Century Schoolbook" w:hAnsi="Century Schoolbook" w:cs="Century Schoolbook"/>
      <w:sz w:val="20"/>
      <w:szCs w:val="20"/>
    </w:rPr>
  </w:style>
  <w:style w:type="character" w:styleId="Style15">
    <w:name w:val="Название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_"/>
    <w:qFormat/>
    <w:rPr>
      <w:shd w:fill="FFFFFF" w:val="clear"/>
    </w:rPr>
  </w:style>
  <w:style w:type="character" w:styleId="19">
    <w:name w:val="Основной текст (19)_"/>
    <w:qFormat/>
    <w:rPr>
      <w:shd w:fill="FFFFFF" w:val="clear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202"/>
      <w:jc w:val="center"/>
    </w:pPr>
    <w:rPr>
      <w:rFonts w:ascii="Tahoma" w:hAnsi="Tahoma" w:cs="Tahoma"/>
      <w:sz w:val="24"/>
      <w:szCs w:val="24"/>
    </w:rPr>
  </w:style>
  <w:style w:type="paragraph" w:styleId="Style26">
    <w:name w:val="Style26"/>
    <w:basedOn w:val="Normal"/>
    <w:qFormat/>
    <w:pPr/>
    <w:rPr>
      <w:rFonts w:ascii="Tahoma" w:hAnsi="Tahoma" w:cs="Tahoma"/>
      <w:sz w:val="24"/>
      <w:szCs w:val="24"/>
    </w:rPr>
  </w:style>
  <w:style w:type="paragraph" w:styleId="Style181">
    <w:name w:val="Style18"/>
    <w:basedOn w:val="Normal"/>
    <w:qFormat/>
    <w:pPr/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spacing w:lineRule="exact" w:line="259"/>
      <w:ind w:firstLine="384"/>
      <w:jc w:val="both"/>
    </w:pPr>
    <w:rPr>
      <w:rFonts w:ascii="Tahoma" w:hAnsi="Tahoma" w:cs="Tahoma"/>
      <w:sz w:val="24"/>
      <w:szCs w:val="24"/>
    </w:rPr>
  </w:style>
  <w:style w:type="paragraph" w:styleId="Style102">
    <w:name w:val="Style102"/>
    <w:basedOn w:val="Normal"/>
    <w:qFormat/>
    <w:pPr>
      <w:spacing w:lineRule="exact" w:line="259"/>
      <w:ind w:firstLine="192"/>
    </w:pPr>
    <w:rPr>
      <w:rFonts w:ascii="Tahoma" w:hAnsi="Tahoma" w:cs="Tahoma"/>
      <w:sz w:val="24"/>
      <w:szCs w:val="24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259"/>
    </w:pPr>
    <w:rPr/>
  </w:style>
  <w:style w:type="paragraph" w:styleId="191">
    <w:name w:val="Основной текст (19)"/>
    <w:basedOn w:val="Normal"/>
    <w:qFormat/>
    <w:pPr>
      <w:widowControl/>
      <w:shd w:fill="FFFFFF" w:val="clear"/>
      <w:autoSpaceDE w:val="true"/>
      <w:spacing w:lineRule="exact" w:line="25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49:00Z</dcterms:created>
  <dc:creator>Admin</dc:creator>
  <dc:description/>
  <cp:keywords/>
  <dc:language>en-US</dc:language>
  <cp:lastModifiedBy>ds3-sad@outlook.com</cp:lastModifiedBy>
  <cp:lastPrinted>2018-10-24T13:31:00Z</cp:lastPrinted>
  <dcterms:modified xsi:type="dcterms:W3CDTF">2023-09-18T08:20:00Z</dcterms:modified>
  <cp:revision>26</cp:revision>
  <dc:subject/>
  <dc:title>Контрольные срезы в средней группе №2 «__________________»</dc:title>
</cp:coreProperties>
</file>