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9410700" cy="683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казатели для сводной таблицы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» - высокий уровень развития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» - средний уровень развития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» - низкий уровень развития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ценка уровня развития по образовательным областям:</w:t>
      </w:r>
    </w:p>
    <w:p>
      <w:pPr>
        <w:pStyle w:val="Style18"/>
        <w:rPr/>
      </w:pPr>
      <w:r>
        <w:rPr>
          <w:b/>
          <w:sz w:val="40"/>
          <w:szCs w:val="40"/>
        </w:rPr>
        <w:t>1балл  - не отвечает, отказывается от ответа,  делает все не правильно, часто ошибается</w:t>
      </w:r>
    </w:p>
    <w:p>
      <w:pPr>
        <w:pStyle w:val="Style1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балла – нуждается в пошаговой помощи педагога, делает несколько ошибок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балла – выполняет самостоятельно, все безошибоч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таблица диагностики  в подготовительной группе 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28"/>
        <w:gridCol w:w="1067"/>
        <w:gridCol w:w="1031"/>
        <w:gridCol w:w="802"/>
        <w:gridCol w:w="808"/>
        <w:gridCol w:w="1077"/>
        <w:gridCol w:w="1130"/>
        <w:gridCol w:w="822"/>
        <w:gridCol w:w="826"/>
        <w:gridCol w:w="1055"/>
        <w:gridCol w:w="103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ребёнк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знавательное  развитие»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чевое развитие»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 – коммуникативное развитие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ое развитие»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удожественно-эстетическое развитие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развития</w:t>
            </w:r>
          </w:p>
        </w:tc>
        <w:tc>
          <w:tcPr>
            <w:tcW w:w="9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</w:t>
            </w:r>
          </w:p>
        </w:tc>
      </w:tr>
      <w:tr>
        <w:trPr/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 разви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 разви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 уровень разви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 «Познавательное  развитие»  подготовительная групп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093"/>
        <w:gridCol w:w="423"/>
        <w:gridCol w:w="424"/>
        <w:gridCol w:w="424"/>
        <w:gridCol w:w="425"/>
        <w:gridCol w:w="424"/>
        <w:gridCol w:w="424"/>
        <w:gridCol w:w="424"/>
        <w:gridCol w:w="425"/>
        <w:gridCol w:w="424"/>
        <w:gridCol w:w="424"/>
        <w:gridCol w:w="424"/>
        <w:gridCol w:w="425"/>
        <w:gridCol w:w="424"/>
        <w:gridCol w:w="424"/>
        <w:gridCol w:w="424"/>
        <w:gridCol w:w="425"/>
        <w:gridCol w:w="424"/>
        <w:gridCol w:w="424"/>
        <w:gridCol w:w="424"/>
        <w:gridCol w:w="425"/>
        <w:gridCol w:w="424"/>
        <w:gridCol w:w="565"/>
        <w:gridCol w:w="424"/>
        <w:gridCol w:w="424"/>
        <w:gridCol w:w="425"/>
        <w:gridCol w:w="337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ребё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ое и социальное окружение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пирует  предметы по признакам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символику страны,  гимн, столицу Росс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ют Родной край, его достопримечательн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ет представления о школе, библиотек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знакомление с природо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ификация животного ми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ют времена года,  сезонные  измен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ют правила  поведения в природ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ют причинно-следствен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и  между природными явлениям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 Количеств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т прямой счет до 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т обратный счет до 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ют цифры и соотношение их с кол-м предме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ют состав числа  из едини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ют последующее и предыдущее числ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ют и решают задачи на слож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ют и решают задачи на вычит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 Величин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яют длину (ширину, высоту) с помощью условной мер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яют объём жидкости с помощью условной ме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елят  круг, квадрат на 2 и 4 равные ча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 Форм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ют из нескольких треугольников, четырехугольников фигуры большего разме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 Ориентировка в пространстве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ободно ориентируется на листе в клетк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ют действовать по схем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 Ориентировка во времени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е последовательности времён года, месяце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е последовательности дней недел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определять время по час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чный результ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и оценк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- 44 баллов – низкий уровень разви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-55 баллов – средний уровень разви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6 -75 баллов – высокий уровень разви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Речевое развитие» Подготовительная групп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05"/>
        <w:gridCol w:w="420"/>
        <w:gridCol w:w="422"/>
        <w:gridCol w:w="421"/>
        <w:gridCol w:w="422"/>
        <w:gridCol w:w="422"/>
        <w:gridCol w:w="423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424"/>
        <w:gridCol w:w="422"/>
        <w:gridCol w:w="424"/>
        <w:gridCol w:w="423"/>
        <w:gridCol w:w="3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ребё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ет  небольшие произвед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аматизирует небольшие   произвед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т по плану и образцу   рассказы о предмет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т рассказ по сюжетной картинк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т рассказ по набор картин с фабульным развитием   действ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ет в речи синонимы   и антоним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ет в речи сложные   предложения разных вид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ет понятия «звук»,  «слог», «слово», «предложение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ет понятия «звук»,  «слог», «слово», «предложение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ет в последовательности слова в предложении, слоги и звуки в слова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 в предложении слова  с заданным звуком, определяе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звука в слов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ет жанры литературных произве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ет любимые сказ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наизусть 2-3 любимых стихотвор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наизусть 2-3 любимых   стихотвор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результ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 16 – 28 низкий уровень                           29 – 35 средний уровень                        36 – 48 высокий уров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бразовательная область «Социально – коммуникативное развитие»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220"/>
        <w:gridCol w:w="423"/>
        <w:gridCol w:w="423"/>
        <w:gridCol w:w="422"/>
        <w:gridCol w:w="423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424"/>
        <w:gridCol w:w="423"/>
        <w:gridCol w:w="424"/>
        <w:gridCol w:w="424"/>
        <w:gridCol w:w="36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ребё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ОБЖ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ет правила поведения на природ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правила поведения во время природных явлений (гром, гроза, молния,  радуга, ураган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е проезжей части и её составляющ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е дорожных знаков и сигналов светофо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е ПД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правила поведения на улице и в общественном транспорт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домашней адрес и сведения о своей семь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правила поведения в ситуациях: «один дома», «потерялся», «заблудился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правила безопасного обращения с бытовыми прибор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ние о работе специальных служб (видов транспорта) и их телефонов (01, 02, 03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правила поведения при пожар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правила поведения во время игр на природе (в разное время года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Труд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ладение умением поддержать порядок в групп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содержать рабочее место в порядк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самостоятельно наводить порядок на участк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 убирает постель после с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т обязанности дежурного по столовой (сервировка и уборка стола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выполнять обязанности дежурного в уголке природы, цветнике, огород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ние складывать бумагу в разных направления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создавать объемные игрушки в технике оригам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создавать из прир.мат-ла фигурку человека, животного, птицы, рыбы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ладеет представлениями о значимости труда, о труде взрослых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Приобщение к общепринятым нормам и правилам взаимоотношения со сверстниками и взрослыми (в том числе моральным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важительно относится к окружающим, проявляет сочувствие, отзывчивость, справедливость, заботу о малышах и пожилых людях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договариваться, помогать друг другу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держивает дружеские взаимоотношения со сверстниками во время игр, труда, самостоятельной деятельност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ограничивать свои желания, выполнять установленные нормы поведения, в своих поступках следовать положительному примеру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ует формулы  словесной вежливости ( приветствие, ,прощание, просьбы, извинения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Игровая деятельность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развернуть совместную игр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т роли в соответствии с сюжетом иг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т правила поведения в игр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итается с интересами и мнением товарищей по игр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яет в игре честность и справедлив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 обустроить соответствующую игру, самостоятельно подобрать и создать недостающие предметы для игры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и использует в самостоятельной деятельности разнообразные подвижные игры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играть в дидактические игры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 выполнять роль ведущего в игр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организовать театрализованную  игр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ет умением использовать средства выразительности в театрализованной игр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результ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 38 - 67 баллов – низкий уровень               68 -85 балла – средний уровень              86 - 114 баллов – 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Физическое развитие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80"/>
        <w:gridCol w:w="560"/>
        <w:gridCol w:w="562"/>
        <w:gridCol w:w="561"/>
        <w:gridCol w:w="425"/>
        <w:gridCol w:w="561"/>
        <w:gridCol w:w="424"/>
        <w:gridCol w:w="561"/>
        <w:gridCol w:w="424"/>
        <w:gridCol w:w="423"/>
        <w:gridCol w:w="425"/>
        <w:gridCol w:w="423"/>
        <w:gridCol w:w="424"/>
        <w:gridCol w:w="423"/>
        <w:gridCol w:w="425"/>
        <w:gridCol w:w="423"/>
        <w:gridCol w:w="424"/>
        <w:gridCol w:w="423"/>
        <w:gridCol w:w="563"/>
        <w:gridCol w:w="424"/>
        <w:gridCol w:w="424"/>
        <w:gridCol w:w="561"/>
        <w:gridCol w:w="424"/>
        <w:gridCol w:w="561"/>
        <w:gridCol w:w="424"/>
        <w:gridCol w:w="424"/>
        <w:gridCol w:w="3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ребё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на скорость 30 ме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т прыжки в длину с мес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т прыжки в длину с разбе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т прыжки в высоту с разбе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равновесия, стоя на гимн. скам. на 1 ноге, закрытыми. глаз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правой рукой  (м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левой рукой (м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видеть и исправлять недостатки во внешнем вид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быстро и правильно умываться, насухо вытирать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 пользоваться носовым платком и расческо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быстро раздеваться и одеваться, вешать одежду в определенном порядк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 необходимыми знаниями о строении и функциях организма челове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 знаниями о важности соблюдения режима д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 знаниями о важности и необходимости закали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 знаниями о профилактике заболеваний, о правилах общения с больным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 значение ведения ЗОЖ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результ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16 – 28 низкий уровень                29 – 35 средний уровень                               36 – 48 высокий уровень</w:t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«Художественно-эстетическое</w:t>
      </w:r>
      <w:r>
        <w:rPr/>
        <w:t xml:space="preserve"> развитие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34"/>
        <w:gridCol w:w="423"/>
        <w:gridCol w:w="564"/>
        <w:gridCol w:w="423"/>
        <w:gridCol w:w="425"/>
        <w:gridCol w:w="423"/>
        <w:gridCol w:w="424"/>
        <w:gridCol w:w="423"/>
        <w:gridCol w:w="425"/>
        <w:gridCol w:w="422"/>
        <w:gridCol w:w="423"/>
        <w:gridCol w:w="422"/>
        <w:gridCol w:w="424"/>
        <w:gridCol w:w="422"/>
        <w:gridCol w:w="423"/>
        <w:gridCol w:w="422"/>
        <w:gridCol w:w="424"/>
        <w:gridCol w:w="422"/>
        <w:gridCol w:w="563"/>
        <w:gridCol w:w="422"/>
        <w:gridCol w:w="423"/>
        <w:gridCol w:w="423"/>
        <w:gridCol w:w="423"/>
        <w:gridCol w:w="422"/>
        <w:gridCol w:w="423"/>
        <w:gridCol w:w="423"/>
        <w:gridCol w:w="36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ребё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 дел - Рис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ает виды изобразительного  искус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ет индивидуальные и коллективные рису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здает декоративные рисун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ет  предметные и сюжетные композ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т разные материал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т разные способы создания изображ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- Леп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ит различные предме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ет сюжетные  композ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т декоративные композиции способами налепа и рельефо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писывает вылепленные изделия по мотивам народного искус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- Апплик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здает изображения различных предме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т бумагу разной фактур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ладеет способом вырез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ет способом обры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ет сюжетные композ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ет декоративные композ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- Конструир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изводит соотношение конструкции предмета с его назначение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здаёт различные конструкции одн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 того же объек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здание моделей из разл. видов констр. по образц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здание моделей из разл. констр. по словесной инструкци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– Музыкальное развити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знаёт мелодию Государственного гимна РФ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ет жанр прослушанного произведения (марш, песня, танец) и инструмент, на котором оно исполняетс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ет общее настроение, характер музыкального произвед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ает части музыкального произведения (вступление, заключение, запев, припев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жет петь песни в удобном диапазоне, исполняя их выразительно, правильно передавая мелодию (ускоряя, замедляя, усиливая и ослабляя звучанием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жет петь индивидуально и коллективно, с сопровождением и без нег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выразительно и ритмично двигаться в соответствии с разнообразным характером музыки, музыкальными образами; передать несложный музыкальный ритмический рисуно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ет выполнять танцевальные движения (шаг с притопом, приставной шаг с приседанием, пружинящий шаг, боковой галоп,  переменный шаг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ценирует игровые песни, придумывает варианты образных движений в играх и хоровода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няет сольно и в ансамбле на ударных и звуковысотных детских музыкальных инструментах несложные песни и мелод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результ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30 -53  -Низкий уровень  54 - 67 балла – средний уровень развития   68 -90 –баллов –  высокий уровень развит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4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10700" cy="6443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644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03:00Z</dcterms:created>
  <dc:creator>USER</dc:creator>
  <dc:description/>
  <cp:keywords/>
  <dc:language>en-US</dc:language>
  <cp:lastModifiedBy>ds3-sad@outlook.com</cp:lastModifiedBy>
  <cp:lastPrinted>2018-10-24T13:31:00Z</cp:lastPrinted>
  <dcterms:modified xsi:type="dcterms:W3CDTF">2023-09-18T08:14:00Z</dcterms:modified>
  <cp:revision>10</cp:revision>
  <dc:subject/>
  <dc:title/>
</cp:coreProperties>
</file>